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ормативы распределения доходов от уплаты акцизов на автомобильный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прямогонный бензин, дизельное топливо, моторные масл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ля дизельных и (или) карбюраторных (инжекторных) двигателей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числяемых в местные бюджеты Республики Дагестан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b/>
          <w:bCs/>
          <w:color w:val="000000"/>
          <w:szCs w:val="28"/>
        </w:rPr>
        <w:t>на 2019 год и на плановый период 2020 и 2021 год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процентах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70"/>
        <w:gridCol w:w="1370"/>
        <w:gridCol w:w="1370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113" w:firstLine="7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ормативы отчислений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113" w:firstLine="72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0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color w:val="000000"/>
                <w:sz w:val="24"/>
              </w:rPr>
              <w:t>2021</w:t>
            </w: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</w:rPr>
              <w:t>год</w:t>
            </w:r>
          </w:p>
        </w:tc>
      </w:tr>
    </w:tbl>
    <w:p>
      <w:pPr>
        <w:pStyle w:val="ConsPlusNormal"/>
        <w:tabs>
          <w:tab w:val="clear" w:pos="708"/>
          <w:tab w:val="left" w:pos="7054" w:leader="none"/>
        </w:tabs>
        <w:spacing w:lineRule="exact" w:line="40"/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70"/>
        <w:gridCol w:w="1370"/>
        <w:gridCol w:w="1370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униципальные районы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" w:firstLine="72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" w:firstLine="72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" w:firstLine="72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Агуль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61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61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61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Акуш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384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384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384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Ахвах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76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76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76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Ахты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37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37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37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Бабаюрто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68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68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68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Ботлих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3894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3894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389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Буйнак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811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811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811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ергебиль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65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65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65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умбето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094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094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09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униб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825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825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825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ахадае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364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364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364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ербент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760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760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760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Докузпар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68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68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68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збеко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47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47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47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йтаг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154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154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154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якент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00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00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00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изилюрто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45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45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45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изляр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458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458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458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ул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8530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8530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853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урах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60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60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60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ак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936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936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936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Леваш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545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545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545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арабудахкент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72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72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72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Кумторкал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496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496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496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Магарамкент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625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625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625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оволак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461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461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461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Ногай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37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37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737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Рутуль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299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299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299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ергокал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966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966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966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Шамиль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38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38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38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Сулейман-Сталь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180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180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180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Табасара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991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991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991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Тарумо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645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645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645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Тлярат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41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41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41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Унцукуль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146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146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146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Хасавюрто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,096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,096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,096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Хив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289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289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,289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Хунзах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328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328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328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Цумад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50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50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50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Цунт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09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09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09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Бежтинский участок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13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131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131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Чародинский муниципальный район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22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22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22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род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Махачкал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198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1989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1989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Буйнакск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01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01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01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Дагестанские Огни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00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00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00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Дербент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584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584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584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Избербаш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59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59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759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Каспийск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29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29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929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Кизилюрт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64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64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464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Кизляр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64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648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648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Хасавюрт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42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42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,442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</w:rPr>
              <w:t>город Южно-Сухокумск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151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1516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1516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ие поселения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поселок Белиджи» Дербент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363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3637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3637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поселок Мамедкала» Дербент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070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070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070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«поселок Дубки» Казбеков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7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7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7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селок Манас» Карабудахкент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15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15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215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селок Ачи-СУ» Карабудахкент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2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25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25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селок Тюбе» Кумторкалин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3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32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432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селок Шамилькала» Унцукульского района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25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253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253</w:t>
            </w:r>
          </w:p>
        </w:tc>
      </w:tr>
      <w:tr>
        <w:trPr/>
        <w:tc>
          <w:tcPr>
            <w:tcW w:w="6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0,0000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0,0000</w:t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0,0000</w:t>
            </w:r>
          </w:p>
        </w:tc>
      </w:tr>
    </w:tbl>
    <w:p>
      <w:pPr>
        <w:pStyle w:val="Normal"/>
        <w:spacing w:lineRule="exact" w:line="240"/>
        <w:ind w:left="4961" w:hanging="0"/>
        <w:jc w:val="center"/>
        <w:rPr/>
      </w:pPr>
      <w:r>
        <w:rPr/>
      </w:r>
    </w:p>
    <w:p>
      <w:pPr>
        <w:pStyle w:val="Normal"/>
        <w:spacing w:lineRule="exact" w:line="240"/>
        <w:ind w:left="496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4:00Z</dcterms:created>
  <dc:creator>ofrb2</dc:creator>
  <dc:description/>
  <dc:language>en-US</dc:language>
  <cp:lastModifiedBy>Миясат</cp:lastModifiedBy>
  <cp:lastPrinted>2018-12-10T16:24:00Z</cp:lastPrinted>
  <dcterms:modified xsi:type="dcterms:W3CDTF">2018-12-17T08:50:00Z</dcterms:modified>
  <cp:revision>3</cp:revision>
  <dc:subject/>
  <dc:title>Проект</dc:title>
</cp:coreProperties>
</file>